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logger.com account direc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943100" cy="1723390"/>
            <wp:effectExtent l="0" t="0" r="0" b="0"/>
            <wp:wrapTight wrapText="bothSides">
              <wp:wrapPolygon edited="0">
                <wp:start x="-80" y="0"/>
                <wp:lineTo x="-80" y="36901"/>
                <wp:lineTo x="21599" y="36901"/>
                <wp:lineTo x="21599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41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gin into </w:t>
      </w:r>
      <w:hyperlink r:id="rId3">
        <w:r>
          <w:rPr>
            <w:rStyle w:val="InternetLink"/>
          </w:rPr>
          <w:t>www.blogger.com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39140</wp:posOffset>
                </wp:positionV>
                <wp:extent cx="228600" cy="4572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8.2pt" to="-9.05pt,9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 click on the “create your own blog no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828800" cy="2181225"/>
            <wp:effectExtent l="0" t="0" r="0" b="0"/>
            <wp:wrapTight wrapText="bothSides">
              <wp:wrapPolygon edited="0">
                <wp:start x="-98" y="0"/>
                <wp:lineTo x="-98" y="26103"/>
                <wp:lineTo x="21599" y="26103"/>
                <wp:lineTo x="21599" y="0"/>
                <wp:lineTo x="-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9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5pt,28.2pt" to="-8.3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 put your e-mail address, this should be your school e-mail address.* Then re-enter your e-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9175</wp:posOffset>
                </wp:positionH>
                <wp:positionV relativeFrom="paragraph">
                  <wp:posOffset>228600</wp:posOffset>
                </wp:positionV>
                <wp:extent cx="914400" cy="2286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5pt,18pt" to="-8.3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xt it ask for your password. Please use your student ID # .* Then re-en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4875</wp:posOffset>
                </wp:positionH>
                <wp:positionV relativeFrom="paragraph">
                  <wp:posOffset>160020</wp:posOffset>
                </wp:positionV>
                <wp:extent cx="914400" cy="114300"/>
                <wp:effectExtent l="0" t="5080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2.6pt" to="0.7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r display name  will be your first initial and your last name. (ex: bfenders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0575</wp:posOffset>
                </wp:positionH>
                <wp:positionV relativeFrom="paragraph">
                  <wp:posOffset>152400</wp:posOffset>
                </wp:positionV>
                <wp:extent cx="800100" cy="114300"/>
                <wp:effectExtent l="0" t="2730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5pt,12pt" to="0.7pt,2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ype in the word verifi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3375</wp:posOffset>
                </wp:positionH>
                <wp:positionV relativeFrom="paragraph">
                  <wp:posOffset>145415</wp:posOffset>
                </wp:positionV>
                <wp:extent cx="228600" cy="114300"/>
                <wp:effectExtent l="635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11.45pt" to="-8.3pt,2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3475</wp:posOffset>
                </wp:positionH>
                <wp:positionV relativeFrom="paragraph">
                  <wp:posOffset>31115</wp:posOffset>
                </wp:positionV>
                <wp:extent cx="1028700" cy="228600"/>
                <wp:effectExtent l="0" t="2095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2.45pt" to="-8.3pt,2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n accept the terms and hit continue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038350" cy="1905000"/>
            <wp:effectExtent l="0" t="0" r="0" b="0"/>
            <wp:wrapTight wrapText="right">
              <wp:wrapPolygon edited="0">
                <wp:start x="-99" y="0"/>
                <wp:lineTo x="-99" y="29762"/>
                <wp:lineTo x="21599" y="29762"/>
                <wp:lineTo x="21599" y="0"/>
                <wp:lineTo x="-99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2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9650</wp:posOffset>
                </wp:positionH>
                <wp:positionV relativeFrom="paragraph">
                  <wp:posOffset>69215</wp:posOffset>
                </wp:positionV>
                <wp:extent cx="914400" cy="22860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pt,5.45pt" to="-7.5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ll out a name for your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13.85pt" to="-7.5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se your full name as your URL address (if that is taken use the same name as your account name but let me know that it is differ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05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1206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8.45pt" to="-7.55pt,2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444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3.65pt" to="-7.5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o the word verification and then hit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1695450" cy="1485900"/>
            <wp:effectExtent l="0" t="0" r="0" b="0"/>
            <wp:wrapTight wrapText="bothSides">
              <wp:wrapPolygon edited="0">
                <wp:start x="-119" y="0"/>
                <wp:lineTo x="-119" y="31500"/>
                <wp:lineTo x="21599" y="31500"/>
                <wp:lineTo x="21599" y="0"/>
                <wp:lineTo x="-11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31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0</wp:posOffset>
                </wp:positionH>
                <wp:positionV relativeFrom="paragraph">
                  <wp:posOffset>128841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101.45pt" to="19.45pt,10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ose a template that you would like for your blog then hit continu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logger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44:00Z</dcterms:created>
  <dc:creator>Student</dc:creator>
  <dc:description/>
  <cp:keywords/>
  <dc:language>en-US</dc:language>
  <cp:lastModifiedBy>Student</cp:lastModifiedBy>
  <cp:lastPrinted>2008-04-28T18:06:00Z</cp:lastPrinted>
  <dcterms:modified xsi:type="dcterms:W3CDTF">2008-04-28T22:09:00Z</dcterms:modified>
  <cp:revision>2</cp:revision>
  <dc:subject/>
  <dc:title>Login into www</dc:title>
</cp:coreProperties>
</file>